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Brittany’s mom packed a brownie in her lunch. Brittany wants to share the brownie with 2 of her friends. How could Brittany divide the brownie so each person gets a fair share? What fraction of the brownie will each person get?</w:t>
      </w:r>
    </w:p>
    <w:p>
      <w:pPr>
        <w:pStyle w:val="Normal"/>
        <w:ind w:left="36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Theo had a few slices of whole turkey. His mom gave him two-fourths; there was only one-fourth left. How many slices did Theo eat first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eastAsia="Comic Sans MS" w:cs="Comic Sans MS" w:ascii="Comic Sans MS" w:hAnsi="Comic Sans MS"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>Adam and Tayo had candy. Adam had 1 lollipop, 2 snicker bars, and 1 tootsie roll. Tayo had 1 tootsie roll and three snicker bars. What fraction of the candy are snicker bars?</w:t>
      </w:r>
    </w:p>
    <w:p>
      <w:pPr>
        <w:pStyle w:val="Normal"/>
        <w:ind w:left="36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Brooke has 11 colored pencils. Macy has 8 ordinary pencils. What fraction of the pencils are colored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Mickey Mouse has 13 black TV’s. Donald Duck has 20 red TV’s. What fraction of the TV’s are red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Spongebob has 10 Coke Cans. Patrick has 14 Dr. Pepper Cans. What fraction of the cans are Dr.Pepper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I had a whole piece of bacon this morning. I gave ¼ to my cousin,1/4 to my brother, and ¼ to my sister. How much bacon do I have left to eat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eastAsia="Comic Sans MS" w:cs="Comic Sans MS" w:ascii="Comic Sans MS" w:hAnsi="Comic Sans MS"/>
          <w:sz w:val="64"/>
          <w:szCs w:val="64"/>
        </w:rPr>
        <w:t xml:space="preserve">  </w:t>
      </w:r>
      <w:r>
        <w:rPr>
          <w:rFonts w:cs="Comic Sans MS" w:ascii="Comic Sans MS" w:hAnsi="Comic Sans MS"/>
          <w:sz w:val="64"/>
          <w:szCs w:val="64"/>
        </w:rPr>
        <w:t>Emma has 7 baseballs. Jonathan had 3 soccer balls. What fraction of the balls are baseballs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Edmond has 15 tennis balls. Sam had 5 footballs. What is the fraction of the tennis balls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Ally gave two flowers to Mrs. Coffin. Julianna gave 7 flowers to Mrs. Coffin. Derek gave 5 flowers to Mrs. Coffin. What fraction of flowers did Julianna give to Mrs. Coffin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Lexi has a wood box. She cuts half of it. How much does she have left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If I have two lollipops and three suckers. What fraction of lollipops would I have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If I had one cookie and split it into 5 pieces. What fraction would I have left if I ate three pieces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Jason had 3 chocolate pies and his friend Kaden had 5 chocolate pies. If the kids put the pies together and Jason ate 2/8 of the pies, how much do they have left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Alex the penguin had 18 tuna. Caden the penguin had 12 cod. What fraction of the penguins had cod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Blue dragon had 12 red eggs. Red dragon had 2 blue eggs. What is the fraction of the red eggs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There are six slices of pizza. Ally had 2 pieces of the pizza, Lauren had 1 piece of pizza, and Macy had 3 pieces of pizza. Who had the most pieces of pizza? How many pieces did she have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Elliot has 20 balls at his house. 14 of his balls are polka dotted and 6 of them are striped. What fraction of the balls are stripped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64"/>
          <w:szCs w:val="64"/>
        </w:rPr>
        <w:t>Emma has five dolls. Two of her dolls have long hair and three of them have short hair. What fraction of the dolls have short hair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Write the following fractions in word form.</w:t>
      </w:r>
    </w:p>
    <w:p>
      <w:pPr>
        <w:pStyle w:val="Normal"/>
        <w:ind w:left="72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 xml:space="preserve">½ </w:t>
        <w:tab/>
        <w:tab/>
        <w:t>¼</w:t>
        <w:tab/>
        <w:tab/>
        <w:t>1/3</w:t>
        <w:tab/>
        <w:tab/>
        <w:t>1/8</w:t>
        <w:tab/>
        <w:tab/>
        <w:t>1/5</w:t>
      </w:r>
    </w:p>
    <w:p>
      <w:pPr>
        <w:pStyle w:val="Normal"/>
        <w:ind w:left="72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Write the following fractions in number form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64"/>
          <w:szCs w:val="64"/>
        </w:rPr>
        <w:t xml:space="preserve">One-sixths     one-sevenths   one-ninths </w:t>
        <w:tab/>
        <w:t>one-tenths</w:t>
        <w:tab/>
        <w:t>one-twelfths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What does the numerator tell you?</w:t>
      </w:r>
    </w:p>
    <w:p>
      <w:pPr>
        <w:pStyle w:val="Normal"/>
        <w:ind w:left="144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Is this the top or bottom number?</w:t>
      </w:r>
    </w:p>
    <w:p>
      <w:pPr>
        <w:pStyle w:val="Normal"/>
        <w:ind w:left="36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What does the denominator tell you?</w:t>
      </w:r>
    </w:p>
    <w:p>
      <w:pPr>
        <w:pStyle w:val="Normal"/>
        <w:ind w:left="1440" w:hanging="0"/>
        <w:rPr>
          <w:rFonts w:ascii="Comic Sans MS" w:hAnsi="Comic Sans MS" w:cs="Comic Sans MS"/>
          <w:sz w:val="64"/>
          <w:szCs w:val="64"/>
        </w:rPr>
      </w:pPr>
      <w:r>
        <w:rPr>
          <w:rFonts w:eastAsia="Comic Sans MS" w:cs="Comic Sans MS" w:ascii="Comic Sans MS" w:hAnsi="Comic Sans MS"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>Is this the top or bottom number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  <w:t>What fraction of the pictures are not shaded?</w:t>
      </w:r>
    </w:p>
    <w:p>
      <w:pPr>
        <w:pStyle w:val="Normal"/>
        <w:rPr>
          <w:rFonts w:ascii="Comic Sans MS" w:hAnsi="Comic Sans MS" w:cs="Comic Sans MS"/>
          <w:sz w:val="64"/>
          <w:szCs w:val="64"/>
          <w:lang w:val="en-US" w:eastAsia="en-US"/>
        </w:rPr>
      </w:pPr>
      <w:r>
        <w:rPr>
          <w:rFonts w:cs="Comic Sans MS" w:ascii="Comic Sans MS" w:hAnsi="Comic Sans MS"/>
          <w:sz w:val="64"/>
          <w:szCs w:val="6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86995</wp:posOffset>
                </wp:positionV>
                <wp:extent cx="838200" cy="485775"/>
                <wp:effectExtent l="5080" t="13970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85640"/>
                        </a:xfrm>
                        <a:custGeom>
                          <a:avLst/>
                          <a:gdLst>
                            <a:gd name="textAreaLeft" fmla="*/ 74160 w 475200"/>
                            <a:gd name="textAreaRight" fmla="*/ 415800 w 4752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02pt;margin-top:6.85pt;width:65.95pt;height:38.2pt;mso-wrap-style:none;v-text-anchor:middle" type="_x0000_t9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685800" cy="485775"/>
                <wp:effectExtent l="5080" t="15875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6.85pt;width:53.95pt;height:38.2pt;mso-wrap-style:none;v-text-anchor:middle" type="_x0000_t9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86995</wp:posOffset>
                </wp:positionV>
                <wp:extent cx="838200" cy="485775"/>
                <wp:effectExtent l="5080" t="13970" r="69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85640"/>
                        </a:xfrm>
                        <a:custGeom>
                          <a:avLst/>
                          <a:gdLst>
                            <a:gd name="textAreaLeft" fmla="*/ 74160 w 475200"/>
                            <a:gd name="textAreaRight" fmla="*/ 415800 w 4752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pt;margin-top:6.85pt;width:65.95pt;height:38.2pt;mso-wrap-style:none;v-text-anchor:middle" type="_x0000_t9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86995</wp:posOffset>
                </wp:positionV>
                <wp:extent cx="838200" cy="485775"/>
                <wp:effectExtent l="5080" t="13970" r="698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85640"/>
                        </a:xfrm>
                        <a:custGeom>
                          <a:avLst/>
                          <a:gdLst>
                            <a:gd name="textAreaLeft" fmla="*/ 74160 w 475200"/>
                            <a:gd name="textAreaRight" fmla="*/ 415800 w 4752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4pt;margin-top:6.85pt;width:65.95pt;height:38.2pt;mso-wrap-style:none;v-text-anchor:middle" type="_x0000_t9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86995</wp:posOffset>
                </wp:positionV>
                <wp:extent cx="685800" cy="485775"/>
                <wp:effectExtent l="5080" t="15875" r="698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6.85pt;width:53.95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86995</wp:posOffset>
                </wp:positionV>
                <wp:extent cx="685800" cy="485775"/>
                <wp:effectExtent l="5080" t="15875" r="698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564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6.85pt;width:53.95pt;height:38.2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eastAsia="Comic Sans MS" w:cs="Comic Sans MS" w:ascii="Comic Sans MS" w:hAnsi="Comic Sans MS"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>I have one apple. I gave ¼ to my dog and ¼ to my mom. After I give them the apples how much will I have left?</w:t>
      </w:r>
    </w:p>
    <w:p>
      <w:pPr>
        <w:pStyle w:val="Normal"/>
        <w:ind w:left="360" w:hanging="0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>Derek has a box of pizza. He gave two-tenths to four of his friends. What is the fraction that Derek has left to eat?</w:t>
      </w:r>
    </w:p>
    <w:p>
      <w:pPr>
        <w:pStyle w:val="Normal"/>
        <w:rPr>
          <w:rFonts w:ascii="Comic Sans MS" w:hAnsi="Comic Sans MS" w:cs="Comic Sans MS"/>
          <w:sz w:val="64"/>
          <w:szCs w:val="64"/>
        </w:rPr>
      </w:pPr>
      <w:r>
        <w:rPr>
          <w:rFonts w:cs="Comic Sans MS" w:ascii="Comic Sans MS" w:hAnsi="Comic Sans MS"/>
          <w:sz w:val="64"/>
          <w:szCs w:val="6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64"/>
          <w:szCs w:val="64"/>
        </w:rPr>
      </w:pPr>
      <w:r>
        <w:rPr>
          <w:rFonts w:eastAsia="Comic Sans MS" w:cs="Comic Sans MS" w:ascii="Comic Sans MS" w:hAnsi="Comic Sans MS"/>
          <w:sz w:val="64"/>
          <w:szCs w:val="64"/>
        </w:rPr>
        <w:t xml:space="preserve"> </w:t>
      </w:r>
      <w:r>
        <w:rPr>
          <w:rFonts w:cs="Comic Sans MS" w:ascii="Comic Sans MS" w:hAnsi="Comic Sans MS"/>
          <w:sz w:val="64"/>
          <w:szCs w:val="64"/>
        </w:rPr>
        <w:t>I have one tootsie roll. I gave four-tenths to my brother. I gave two-tenths to my other brother. I also gave my cousin one-tenth. How much do I have left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45:00Z</dcterms:created>
  <dc:creator>Nikita Pettit</dc:creator>
  <dc:description/>
  <cp:keywords/>
  <dc:language>en-US</dc:language>
  <cp:lastModifiedBy>127ramirezc</cp:lastModifiedBy>
  <cp:lastPrinted>2007-01-24T17:23:00Z</cp:lastPrinted>
  <dcterms:modified xsi:type="dcterms:W3CDTF">2012-02-09T15:45:00Z</dcterms:modified>
  <cp:revision>2</cp:revision>
  <dc:subject/>
  <dc:title>Do and Don’t</dc:title>
</cp:coreProperties>
</file>